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16. Kiegészítés</w:t>
      </w:r>
    </w:p>
    <w:p>
      <w:pPr>
        <w:pStyle w:val="Normal"/>
        <w:rPr/>
      </w:pPr>
      <w:r>
        <w:rPr>
          <w:b/>
          <w:i/>
        </w:rPr>
        <w:t xml:space="preserve"> </w:t>
      </w:r>
      <w:r>
        <w:rPr>
          <w:b/>
          <w:i/>
        </w:rPr>
        <w:t>Magyarország és Erdély - Misztótfalusi Kis Miklós</w:t>
      </w:r>
    </w:p>
    <w:p>
      <w:pPr>
        <w:pStyle w:val="Normal"/>
        <w:rPr>
          <w:b/>
          <w:b/>
          <w:i/>
          <w:i/>
        </w:rPr>
      </w:pPr>
      <w:r>
        <w:rPr>
          <w:b/>
          <w:i/>
        </w:rPr>
      </w:r>
    </w:p>
    <w:p>
      <w:pPr>
        <w:pStyle w:val="Heading2"/>
        <w:rPr/>
      </w:pPr>
      <w:r>
        <w:rPr/>
        <w:t>Magyarország és Erdély</w:t>
      </w:r>
    </w:p>
    <w:p>
      <w:pPr>
        <w:pStyle w:val="Normal"/>
        <w:rPr/>
      </w:pPr>
      <w:r>
        <w:rPr/>
      </w:r>
    </w:p>
    <w:p>
      <w:pPr>
        <w:pStyle w:val="Normal"/>
        <w:rPr/>
      </w:pPr>
      <w:r>
        <w:rPr/>
        <w:t xml:space="preserve">A 17. századi Magyarország és Erdély nyomdászatának helyzetét is erősen meghatározták </w:t>
      </w:r>
      <w:r>
        <w:rPr>
          <w:i/>
        </w:rPr>
        <w:t>az ország három részre szakadásá</w:t>
      </w:r>
      <w:r>
        <w:rPr/>
        <w:t>ból adódó viszonyok. Az ország nyugati része és a Felvidék a Habsburg-birodalomhoz tartozik, e területeken az ellenreformáció térhódítása s a vele kapcso</w:t>
        <w:softHyphen/>
        <w:t>latos szigorú katolikus cenzúra nyomja rá bélyegét a könyvkultúra fejlődésére. Az ország középső részén a török az úr, s e területeken tilos mindenfajta nyomdászati tevékenység. A viszonylagos függetlenséget élvező Erdélyben legkedvezőbbek a viszonyok a könyvnyomtatás fejlődése számára is. Az erdélyi protestáns értelmiségnek szorosak a kapcsolatai a nyugat-európai polgárosodó protestáns államokkal, így Németalfölddel is, s Erdélyt is ezekhez, elsősorban Hollandiához hasonló polgárosult állammá szeretné fejleszteni.</w:t>
      </w:r>
    </w:p>
    <w:p>
      <w:pPr>
        <w:pStyle w:val="Normal"/>
        <w:rPr/>
      </w:pPr>
      <w:r>
        <w:rPr/>
        <w:t xml:space="preserve">Magyarország és Erdély területén a 17. század során mindössze 3 város, </w:t>
      </w:r>
      <w:r>
        <w:rPr>
          <w:i/>
        </w:rPr>
        <w:t>Nagyszombat</w:t>
      </w:r>
      <w:r>
        <w:rPr/>
        <w:t xml:space="preserve">, </w:t>
      </w:r>
      <w:r>
        <w:rPr>
          <w:i/>
        </w:rPr>
        <w:t>Lőcse</w:t>
      </w:r>
      <w:r>
        <w:rPr/>
        <w:t xml:space="preserve"> és </w:t>
      </w:r>
      <w:r>
        <w:rPr>
          <w:i/>
        </w:rPr>
        <w:t xml:space="preserve">Kolozsvár </w:t>
      </w:r>
      <w:r>
        <w:rPr/>
        <w:t>nyomdászata emelkedik ki az átlagból.</w:t>
      </w:r>
    </w:p>
    <w:p>
      <w:pPr>
        <w:pStyle w:val="Normal"/>
        <w:rPr/>
      </w:pPr>
      <w:r>
        <w:rPr/>
        <w:t xml:space="preserve">Nagyszombatban az ellenreformáció támogatására 1577-ben </w:t>
      </w:r>
      <w:r>
        <w:rPr>
          <w:i/>
        </w:rPr>
        <w:t xml:space="preserve">Telegdi Miklós </w:t>
      </w:r>
      <w:r>
        <w:rPr/>
        <w:t xml:space="preserve">által létrehozott nyomda működik. Telegdi nagyszombati plébános és nagyprépost volt s a nyomdafelszerelést a bécsi jezsuitáktól vásárolta. A nyomda tevékenységét kezdetben ő maga irányította. A nagyszombati műhely 1584-ben </w:t>
      </w:r>
      <w:r>
        <w:rPr>
          <w:i/>
        </w:rPr>
        <w:t xml:space="preserve">királyi privilégiumot </w:t>
      </w:r>
      <w:r>
        <w:rPr/>
        <w:t>kapott amely egyben kimondta minden engedély nélkül működő nyomda megszüntetését, továbbá megtiltotta a nagyszombati kiadványok utánnyomását. A nyomdának minden kiadványából 3-3 példányt kellett felter</w:t>
        <w:softHyphen/>
        <w:t>jesztenie a bécsi magyar királyi kancelláriához ellenőrzés végett. A nagyszombati nyomda működése kezdetén Telegdi műveit, továbbá népies iratokat, magyar nyelvű kalendáriumokat s közhasznú kiadványokat, pl. a Corpus jurist adta közre, a Telegdi Miklós haláláig (1586), kilenc esztendő alatt összesen 8 magyar és 6 latin munkát bocsátott ki.</w:t>
      </w:r>
    </w:p>
    <w:p>
      <w:pPr>
        <w:pStyle w:val="Normal"/>
        <w:rPr/>
      </w:pPr>
      <w:r>
        <w:rPr/>
        <w:t xml:space="preserve">Telegdi halála után a korábbi korrektor, </w:t>
      </w:r>
      <w:r>
        <w:rPr>
          <w:i/>
        </w:rPr>
        <w:t>Péchi Lukács</w:t>
      </w:r>
      <w:r>
        <w:rPr/>
        <w:t xml:space="preserve"> lett a nyomda vezetője, majd az ő elhunyta után stagnálás következett be a nyomda történetében. Ennek oka, hogy </w:t>
      </w:r>
      <w:r>
        <w:rPr>
          <w:i/>
        </w:rPr>
        <w:t xml:space="preserve">Forgách Miklós bíboros Pozsonyban állított fel nyomdát </w:t>
      </w:r>
      <w:r>
        <w:rPr/>
        <w:t>s ehhez a nagyszombati műhely berendezését használta fel. A pozsonyi kiadványok közt található pl. Balassi Bálint Istenes énekeinek kiadása, vagy Pázmány Péter Imádságos könyve.</w:t>
      </w:r>
    </w:p>
    <w:p>
      <w:pPr>
        <w:pStyle w:val="Normal"/>
        <w:rPr/>
      </w:pPr>
      <w:r>
        <w:rPr/>
        <w:t xml:space="preserve">A nagyszombati nyomda 1640-től az 1635-ben </w:t>
      </w:r>
      <w:r>
        <w:rPr>
          <w:i/>
        </w:rPr>
        <w:t>Pázmány Péter</w:t>
      </w:r>
      <w:r>
        <w:rPr/>
        <w:t xml:space="preserve"> által alapított </w:t>
      </w:r>
      <w:r>
        <w:rPr>
          <w:i/>
        </w:rPr>
        <w:t xml:space="preserve">jezsuita egyetem tulajdonában </w:t>
      </w:r>
      <w:r>
        <w:rPr/>
        <w:t>van. Pázmány rendelkezése nyomán megkapja a pozsonyi nyomda tipográfiai anyagának jelentékeny részét. Ezzel a pozsonyi nyomda működése esik vissza és a nagyszom</w:t>
        <w:softHyphen/>
        <w:t>batié lendül fel. Zinóváralján saját papírgyárat tart fenn. Az egyetemi tanárok tudományos és teológiai munkáinak kiadásával és énekes- s imádságoskönyv kiadványaival szolgálja az ellen</w:t>
        <w:softHyphen/>
        <w:t xml:space="preserve">reformáció ügyét. A 17 században az </w:t>
      </w:r>
      <w:r>
        <w:rPr>
          <w:i/>
        </w:rPr>
        <w:t>egyik legtermékenyebb magyarországi nyomda</w:t>
        <w:softHyphen/>
        <w:t xml:space="preserve">üzem, </w:t>
      </w:r>
      <w:r>
        <w:rPr/>
        <w:t xml:space="preserve">1600 és 1700 között 465 nyomtatványát ismerjük. A 17. század utolsó negyedében még 2 katolikus nyomda kezdte meg működését az országban: 1674-ben a </w:t>
      </w:r>
      <w:r>
        <w:rPr>
          <w:i/>
        </w:rPr>
        <w:t xml:space="preserve">kassai jezsuita, </w:t>
      </w:r>
      <w:r>
        <w:rPr/>
        <w:t xml:space="preserve">1676-ban pedig a </w:t>
      </w:r>
      <w:r>
        <w:rPr>
          <w:i/>
        </w:rPr>
        <w:t>csíksomlyói ferences műhely.</w:t>
      </w:r>
    </w:p>
    <w:p>
      <w:pPr>
        <w:pStyle w:val="Normal"/>
        <w:rPr/>
      </w:pPr>
      <w:r>
        <w:rPr>
          <w:i/>
        </w:rPr>
        <w:t xml:space="preserve">Lőcsén </w:t>
      </w:r>
      <w:r>
        <w:rPr/>
        <w:t xml:space="preserve">a </w:t>
      </w:r>
      <w:r>
        <w:rPr>
          <w:i/>
        </w:rPr>
        <w:t xml:space="preserve">Brewer-család </w:t>
      </w:r>
      <w:r>
        <w:rPr/>
        <w:t>országosan ismert és jó hírnévnek örvendő nyomdája tevékenykedik. A műhelyt</w:t>
      </w:r>
      <w:r>
        <w:rPr>
          <w:i/>
        </w:rPr>
        <w:t xml:space="preserve"> Brewer Lőrinc </w:t>
      </w:r>
      <w:r>
        <w:rPr/>
        <w:t xml:space="preserve">alapította 1623-ban. Itt jelentek meg 1664-ig a híres </w:t>
      </w:r>
      <w:r>
        <w:rPr>
          <w:i/>
        </w:rPr>
        <w:t xml:space="preserve">lőcsei-kalendáriumok. </w:t>
      </w:r>
      <w:r>
        <w:rPr/>
        <w:t xml:space="preserve">A nyomda görög betűkészlettel is fel volt szerelve. A 29 magyarországi, 17. századi nyomdaszékhely közül </w:t>
      </w:r>
      <w:r>
        <w:rPr>
          <w:i/>
        </w:rPr>
        <w:t>Lőcse volt a legtermékenyebb</w:t>
      </w:r>
      <w:r>
        <w:rPr/>
        <w:t>, összesen 586 kiadványa ismeretes, amely Magyarország és Erdély korabeli nyomdai össztermelésének 18%-a.</w:t>
      </w:r>
    </w:p>
    <w:p>
      <w:pPr>
        <w:pStyle w:val="Normal"/>
        <w:rPr/>
      </w:pPr>
      <w:r>
        <w:rPr/>
        <w:t xml:space="preserve">Az ellenreformáció idején is tovább működik a </w:t>
      </w:r>
      <w:r>
        <w:rPr>
          <w:i/>
        </w:rPr>
        <w:t xml:space="preserve">debreceni protestáns nyomda </w:t>
      </w:r>
      <w:r>
        <w:rPr/>
        <w:t xml:space="preserve">s újak is alakulnak. 1620-ban Bethlen Gábor </w:t>
      </w:r>
      <w:r>
        <w:rPr>
          <w:i/>
        </w:rPr>
        <w:t xml:space="preserve">Gyulafehérváron, </w:t>
      </w:r>
      <w:r>
        <w:rPr/>
        <w:t xml:space="preserve">1650-ben pedig Lorántffy Zsuzsanna </w:t>
      </w:r>
      <w:r>
        <w:rPr>
          <w:i/>
        </w:rPr>
        <w:t xml:space="preserve">Sárospatakon </w:t>
      </w:r>
      <w:r>
        <w:rPr/>
        <w:t xml:space="preserve">állított fel fejedelmi nyomdát. A leydeni egyetemen teológiai tanulmányokat folytató </w:t>
      </w:r>
      <w:r>
        <w:rPr>
          <w:i/>
        </w:rPr>
        <w:t xml:space="preserve">Szenczi Kertész Ábrahám </w:t>
      </w:r>
      <w:r>
        <w:rPr/>
        <w:t xml:space="preserve">hazatérése után 1640-ben </w:t>
      </w:r>
      <w:r>
        <w:rPr>
          <w:i/>
        </w:rPr>
        <w:t xml:space="preserve">Nagyváradon </w:t>
      </w:r>
      <w:r>
        <w:rPr/>
        <w:t>rendezett be jelentékenyebb protestáns műhelyt. Húsz év alatt 113 nyomtatvány bocsátott ki, közülük 70-et magyar nyelven. Kiadványaival a magyarországi puritánusok tevékenységét és törekvéseit támogatta. 1660-ban a török elől menekülve el kellett hagynia a várost, s később Kolozsvárt, majd Szebenben folytatott nyomdászati tevékenységet.</w:t>
      </w:r>
    </w:p>
    <w:p>
      <w:pPr>
        <w:pStyle w:val="Normal"/>
        <w:rPr/>
      </w:pPr>
      <w:r>
        <w:rPr>
          <w:i/>
        </w:rPr>
        <w:t>Kolozsvárott</w:t>
      </w:r>
      <w:r>
        <w:rPr/>
        <w:t xml:space="preserve"> három nyomda is van a 17. században: az </w:t>
      </w:r>
      <w:r>
        <w:rPr>
          <w:i/>
        </w:rPr>
        <w:t>unitáriusok nyomdája</w:t>
      </w:r>
      <w:r>
        <w:rPr/>
        <w:t>, a</w:t>
      </w:r>
      <w:r>
        <w:rPr>
          <w:i/>
        </w:rPr>
        <w:t xml:space="preserve"> református főiskola nyomdája </w:t>
      </w:r>
      <w:r>
        <w:rPr/>
        <w:t xml:space="preserve">és egy </w:t>
      </w:r>
      <w:r>
        <w:rPr>
          <w:i/>
        </w:rPr>
        <w:t>jezsuita nyomda</w:t>
      </w:r>
      <w:r>
        <w:rPr/>
        <w:t>. Felszerelésük eléggé szegényes s kiadványaik is meglehetősen alacsony színvonalúak a 17. század második felében.</w:t>
      </w:r>
    </w:p>
    <w:p>
      <w:pPr>
        <w:pStyle w:val="Heading2"/>
        <w:rPr/>
      </w:pPr>
      <w:r>
        <w:rPr/>
        <w:t>Misztótfalusi Kis Miklós</w:t>
      </w:r>
    </w:p>
    <w:p>
      <w:pPr>
        <w:pStyle w:val="Normal"/>
        <w:rPr/>
      </w:pPr>
      <w:r>
        <w:rPr/>
        <w:t>Ilyenek a hazai nyomdai viszonyok, amikor 1680-ban Misztótfalusi Kis Miklós Kolozsvárról Hollandiába indul, hogy Amsterdamban egyetemi tanulmányokat folytasson. (Misztótfalusi nevét a régebbi és az újabb szakirodalom is kétféleképpen használja: a Misztótfalusi mellett a Tótfalusi formát is. Jakó Zsigmond professzor, a jeles könyvnyomtató életművének kiváló kolozsvári kutatója „Erdélyi féniks” című kitűnő kiadványában a Misztótfalusi névformát alkalmazza, mint amely a számos magyarországi és erdélyi Tótfalu közül egyértelműen jelöli azt, amelyre a nagy nyomdász előneve utal. Jakó Zsigmond nyomán jegyzetünkben követke</w:t>
        <w:softHyphen/>
        <w:t xml:space="preserve">zetesen a Misztótfalusi névforma szerepel). Pápai Páriz Ferenc arra buzdítja, hogy tanulja meg a nyomdászmesterséget is, mert szerinte Erdélynek papjai még csak vannak, de jól képzett nyomdászoknak híjával van. 1680-ban, 30 éves korában kezd hozzá nyomdászati ismeretek elsajátításához a híres amsterdami </w:t>
      </w:r>
      <w:r>
        <w:rPr>
          <w:i/>
        </w:rPr>
        <w:t xml:space="preserve">Blaeu-nyomdában. </w:t>
      </w:r>
      <w:r>
        <w:rPr/>
        <w:t xml:space="preserve">A nyomdászat minden ágát megtanulja, de különösen </w:t>
      </w:r>
      <w:r>
        <w:rPr>
          <w:i/>
        </w:rPr>
        <w:t xml:space="preserve">betűmetszőként </w:t>
      </w:r>
      <w:r>
        <w:rPr/>
        <w:t xml:space="preserve">dolgozik kiválóan, ezen a területen hamarosan tanító mesterét is felülmúlja, s egy idő után önállósítja magát. Mint betűmetsző </w:t>
      </w:r>
      <w:r>
        <w:rPr>
          <w:i/>
        </w:rPr>
        <w:t xml:space="preserve">megbízatások egész sorát </w:t>
      </w:r>
      <w:r>
        <w:rPr/>
        <w:t xml:space="preserve">kapja, nemcsak Németalföldről, de Európa legkülönbözőbb országaiból. Volt mestere panaszkodik miatta, hogy ügyfelei Misztótfalusihoz pártolnak. Amsterdam polgármestere őt ajánlja Artsil grúz királynak, amikor az tanácsért fordul hozzá a grúz nyomdai abc elkészítése ügyében; így ő metszi az első grúz nyomdai abc-t. Ugyanakkor betűket készített az örményeknek, sőt protestáns nyomdász létére a pápai udvarnak is. Betűmetsző munkássága </w:t>
      </w:r>
      <w:r>
        <w:rPr>
          <w:i/>
        </w:rPr>
        <w:t xml:space="preserve">anyagilag is sikeres. </w:t>
      </w:r>
      <w:r>
        <w:rPr/>
        <w:t>Ahogy a Mentségben ő maga írja, volt idő, amikor talicskával tolták szállására a pénzt.</w:t>
      </w:r>
    </w:p>
    <w:p>
      <w:pPr>
        <w:pStyle w:val="Normal"/>
        <w:rPr/>
      </w:pPr>
      <w:r>
        <w:rPr/>
        <w:t xml:space="preserve">Misztótfalusi anyagi sikerei közepette sem feledkezett meg hazájáról, Erdélyről, tudását az ország kulturális felemelésére és a protestáns hit erősítése érdekében kívánja felhasználni. Németalföldre való indulása előtt megbízták az ott készülő Károlyi-biblia új kiadásának ellenőrzésével is, de az új biblia az erdélyi református egyház támogatásának hiányában nem készülhetett el. Misztótfalusi elhatározta, hogy hazatér, de előbb vállalkozott </w:t>
      </w:r>
      <w:r>
        <w:rPr>
          <w:i/>
        </w:rPr>
        <w:t>a biblia kinyom</w:t>
        <w:softHyphen/>
        <w:t xml:space="preserve">tatására saját költségén. </w:t>
      </w:r>
      <w:r>
        <w:rPr/>
        <w:t>Előbb, 1685-ben a teljes bibliát adta közre 3500 példányban, majd 1687-ben külön az újszövetséget 4200 példányban és a zsoltárokat is. Ezek után 1689 őszén elhagyta Hollandiát, haza indult és viszontagságos út után érkezett meg Erdélybe, magával hozván könyveit és nyomdai felszereléseket is.</w:t>
      </w:r>
    </w:p>
    <w:p>
      <w:pPr>
        <w:pStyle w:val="Normal"/>
        <w:rPr/>
      </w:pPr>
      <w:r>
        <w:rPr/>
        <w:t xml:space="preserve">Megérkezvén Kolozsvárra, önálló nyomda alapítását tervezte, de rávették, hogy a </w:t>
      </w:r>
      <w:r>
        <w:rPr>
          <w:i/>
        </w:rPr>
        <w:t xml:space="preserve">református egyházi és kollégiumi nyomda vezetését </w:t>
      </w:r>
      <w:r>
        <w:rPr/>
        <w:t xml:space="preserve">vállalja el. 1692-től tíz éven át haláláig (1702) vezeti a nyomdát, s mint nyomdász kiadványaival </w:t>
      </w:r>
      <w:r>
        <w:rPr>
          <w:i/>
        </w:rPr>
        <w:t>a nép kulturális felemelkedésének</w:t>
      </w:r>
      <w:r>
        <w:rPr/>
        <w:t xml:space="preserve"> az ügyét kívánja előmozdítani. Több kiadványának előszavában kifejezi azt a törekvését, hogy emelni akarja a szegényebb néprétegek, köztük a parasztság műveltségi szintjét.</w:t>
      </w:r>
    </w:p>
    <w:p>
      <w:pPr>
        <w:pStyle w:val="Normal"/>
        <w:rPr/>
      </w:pPr>
      <w:r>
        <w:rPr/>
        <w:t>Nyomdai betűi közül kiemelkedően legszebbek az amsterdami biblia-kiadáshoz metszett, szép, éles, nagyon apró betűk. Kolozsvári típusai nagyobbak, de itthoni kiadványai is rend</w:t>
        <w:softHyphen/>
        <w:t>kívül ízlésesek, szépek, minden téren felülmúlja velük a korabeli hazai nyomdászokat. Misztót</w:t>
        <w:softHyphen/>
        <w:t>falusi magasra emeli a magyar könyv tipográfiai színvonalát, munkássága a legrango</w:t>
        <w:softHyphen/>
        <w:t>sabb európai nyomdászokéval egyenértékű.</w:t>
      </w:r>
    </w:p>
    <w:p>
      <w:pPr>
        <w:pStyle w:val="Normal"/>
        <w:rPr/>
      </w:pPr>
      <w:r>
        <w:rPr/>
        <w:t xml:space="preserve">Kiemelkedő nyomdászati tevékenységét a művelődés ügyét szolgáló </w:t>
      </w:r>
      <w:r>
        <w:rPr>
          <w:i/>
        </w:rPr>
        <w:t xml:space="preserve">tudatos kiadói program </w:t>
      </w:r>
      <w:r>
        <w:rPr/>
        <w:t>megvalósításának szolgálatába állította. Csak hasznos, jó könyveket adott ki, pl. abc-s köny</w:t>
        <w:softHyphen/>
        <w:t xml:space="preserve">veket és egyéb iskolakönyveket, vagy pl. népszerű orvosi munkákat. Az </w:t>
      </w:r>
      <w:r>
        <w:rPr>
          <w:i/>
        </w:rPr>
        <w:t xml:space="preserve">anyanyelvű oktatás </w:t>
      </w:r>
      <w:r>
        <w:rPr/>
        <w:t xml:space="preserve">fontosságát sokszor hangoztatja s megvalósítását nyomtatványaival is igyekszik elősegíteni. Ő maga - amellett, hogy kiemelkedő író - jeles nyelvész is, az </w:t>
      </w:r>
      <w:r>
        <w:rPr>
          <w:i/>
        </w:rPr>
        <w:t xml:space="preserve">egységes magyar helyesírás </w:t>
      </w:r>
      <w:r>
        <w:rPr/>
        <w:t>elveinek kialakítása terén nagyon jelentékeny a szerepe és munkássága.</w:t>
      </w:r>
    </w:p>
    <w:p>
      <w:pPr>
        <w:pStyle w:val="Normal"/>
        <w:rPr/>
      </w:pPr>
      <w:r>
        <w:rPr/>
        <w:t xml:space="preserve">Ellenfelei, az erdélyi református egyház konzervatív gondolkodású, reakciós vezetői, akik sok kellemetlenséget okoztak neki, s ezzel munkáját is akadályozták, elsősorban éppen helyesírási elvei és gyakorlata miatt támadták erősen. Misztótfalusi ugyanis kijavította a Biblia Károli óta megromlott szövegét, a korábbi fordítási és nyomási hibáit, sőt néhány helyesírási újítást is alkalmazott a szövegben. Ellenfelei mindezt a </w:t>
      </w:r>
      <w:r>
        <w:rPr>
          <w:i/>
        </w:rPr>
        <w:t xml:space="preserve">Biblia meghamisításának </w:t>
      </w:r>
      <w:r>
        <w:rPr/>
        <w:t>tekintették és támad</w:t>
        <w:softHyphen/>
        <w:t>ták miatta Misztótfalusit. Szembekerülésük valójában a külföldről hazatért, világlátott, művelt és felvilágosult polgár, illetve a maradi gondolkodású, feudális, dogmatikus erők összeütkö</w:t>
        <w:softHyphen/>
        <w:t>zé</w:t>
        <w:softHyphen/>
        <w:t>sének a megnyilvánulása. A támadásokra a jeles nyomdász először a bibliakiadást védelmező latin nyelvű munkával válaszol (</w:t>
      </w:r>
      <w:r>
        <w:rPr>
          <w:i/>
        </w:rPr>
        <w:t xml:space="preserve">Apologia Bibliarum, </w:t>
      </w:r>
      <w:r>
        <w:rPr/>
        <w:t xml:space="preserve">1697) és sorra cáfolja a vádakat és kifogásokat. Egy évvel később, 1698-ban már magyarul adja közre híres munkáját, a </w:t>
      </w:r>
      <w:r>
        <w:rPr>
          <w:i/>
        </w:rPr>
        <w:t>Mentség</w:t>
      </w:r>
      <w:r>
        <w:rPr/>
        <w:t>et (M. Tótfalusi K. Miklósnak, maga személyének, életének és különös tselekedeinek Mentsége), amelyben életpályáját végigtekintve számot ad tevékenységéről és megsemmisítő kritikával leplezi le ellenfelei igaztalan vádjait. Ezt már nem tudják neki megbocsátani, fegyel</w:t>
        <w:softHyphen/>
        <w:t>mi eljárást indítanak ellene, zsinat elé idézik Nagyenyedre s az eklézsia megkövetésére, s könyvének, a Mentségnek visszavonására kötelezik. A Mentség összes fellelhető példányait is megsemmisítésre ítélik.</w:t>
      </w:r>
    </w:p>
    <w:p>
      <w:pPr>
        <w:pStyle w:val="Normal"/>
        <w:widowControl/>
        <w:bidi w:val="0"/>
        <w:spacing w:before="0" w:after="120"/>
        <w:jc w:val="both"/>
        <w:rPr/>
      </w:pPr>
      <w:r>
        <w:rPr/>
        <w:t>Az üldözés lelkileg és testileg egyaránt teljesen megtöri, szélhűdés éri, s - bár most már sérel</w:t>
        <w:softHyphen/>
        <w:t>mei jó részét orvosolják - három évi betegeskedés után, 1702-ben meghal. Mint a legnagyobb magyar nyomdász kiemelkedő egyénisége volt a magyar művelődésn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46:00Z</dcterms:created>
  <dc:creator>X Y</dc:creator>
  <dc:description/>
  <cp:keywords/>
  <dc:language>en-US</dc:language>
  <cp:lastModifiedBy>X Y</cp:lastModifiedBy>
  <dcterms:modified xsi:type="dcterms:W3CDTF">2006-01-12T00:37:00Z</dcterms:modified>
  <cp:revision>3</cp:revision>
  <dc:subject/>
  <dc:title>Magyarország és Erdély - Misztótfalusi Kis Miklós</dc:title>
</cp:coreProperties>
</file>